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STITUZIONE ZTL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UNE..................................................PROV...................ORDINANZA SINDACALE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. .........................ORDINANZA N............................................................lì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o il T.U. e.l. d.lgs. 267/2000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o l’art. ..........dello Statuto del Comune di   ....................................... ................. 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i gli artt. 5, 6 e 7  del Decreto Legislativo 30-4-1992 n° 285 riguardante le norme sulla disciplina della circolazione stradale e successive modificazioni ed integrazioni, nonché le norme del regolamento di esecuzione del predetto Decreto Legislativo, approvato con D.P.R. 16-12-1992 n° 495, e successive modificazioni ed integrazioni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statata la gravità dei danni provocati da ...(scoppio, alluvione, incendio, rilascio di sostanze chimiche, terremoto, ...)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ilevato che, a seguito di tale evento accidentale, si rende necessario adottare, per ragioni di pubblico interesse e di sicurezza della circolazione stradale e sino a cessate esigenze, i provvedimenti meglio specificati in dispositiv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DIN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missis (Provvediment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’istituzione della zona a traffico Limitato all’interno del perimetro: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      Via 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     Via 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     C.so 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ell’area così delimitata è vietata la circolazione dei veicoli, fatta eccezione per :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b)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c)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pubblicità dei suscritti provvedimenti mediante il collocamento dei prescritti segnali stradali e la rimozione della segnaletica in contrasto, con avvertenza che la presente ordinanza è altresì pubblicata sull’Albo Pretorio per 15 giorni consecutivi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VVERT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idem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>IL SINDAC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o l’Assessore delegat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</w:t>
    </w:r>
    <w:r>
      <w:rPr>
        <w:rFonts w:cs="Arial" w:ascii="Arial" w:hAnsi="Arial"/>
        <w:b/>
        <w:bCs/>
      </w:rPr>
      <w:t>ALLEGATO 1.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9:16:00Z</dcterms:created>
  <dc:creator>Settore Sistemi Informativi</dc:creator>
  <dc:description/>
  <dc:language>en-US</dc:language>
  <cp:lastModifiedBy>GioGer</cp:lastModifiedBy>
  <cp:lastPrinted>1999-02-09T16:03:00Z</cp:lastPrinted>
  <dcterms:modified xsi:type="dcterms:W3CDTF">2013-01-24T19:16:00Z</dcterms:modified>
  <cp:revision>2</cp:revision>
  <dc:subject/>
  <dc:title>Allegato 3</dc:title>
</cp:coreProperties>
</file>